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__________________Score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Using the number line divide: 3 x 3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43434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4 children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pencils per child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How many pencils in al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________ pencils</w:t>
      </w:r>
    </w:p>
    <w:p>
      <w:pPr>
        <w:pStyle w:val="Normal"/>
        <w:rPr/>
      </w:pPr>
      <w:r>
        <w:rPr>
          <w:sz w:val="28"/>
          <w:szCs w:val="28"/>
        </w:rPr>
        <w:t>B. Number mo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74 x 4 =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Round (Make a ballpark estimate) Write your number mod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8 + 4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+ ________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e mental math if possi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20  + 40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Circle the digits in the tens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PNO(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ut these numbers in order from smallest to larg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64                          ___________ (small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04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146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416                          ___________ (larg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>Justin bought 2 gallons of milk.  Each gallon costs $2.79. He pai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th a $10 bill.  How much change did he receiv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uch change did Justin receive? 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What number is shown by the blocks?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2858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Circle 3/5 of the sta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20" w:hanging="0"/>
        <w:rPr>
          <w:sz w:val="28"/>
        </w:rPr>
      </w:pPr>
      <w:r>
        <w:rPr>
          <w:sz w:val="28"/>
        </w:rPr>
        <w:t>*  *  *  * 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*  *  *  * 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*  *  *  *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39:00Z</dcterms:created>
  <dc:creator>sierensh</dc:creator>
  <dc:description/>
  <cp:keywords/>
  <dc:language>en-US</dc:language>
  <cp:lastModifiedBy>FCSD</cp:lastModifiedBy>
  <cp:lastPrinted>2010-10-20T09:36:00Z</cp:lastPrinted>
  <dcterms:modified xsi:type="dcterms:W3CDTF">2010-10-20T14:39:00Z</dcterms:modified>
  <cp:revision>2</cp:revision>
  <dc:subject/>
  <dc:title>Name _____________________________</dc:title>
</cp:coreProperties>
</file>